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40" w:right="1935" w:gutter="0" w:header="0" w:top="1802" w:footer="3" w:bottom="26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241300" distL="0" distR="0" simplePos="0" locked="0" layoutInCell="0" allowOverlap="1" relativeHeight="12">
            <wp:simplePos x="0" y="0"/>
            <wp:positionH relativeFrom="page">
              <wp:posOffset>1630680</wp:posOffset>
            </wp:positionH>
            <wp:positionV relativeFrom="paragraph">
              <wp:posOffset>635</wp:posOffset>
            </wp:positionV>
            <wp:extent cx="4248785" cy="1700530"/>
            <wp:effectExtent l="0" t="0" r="0" b="0"/>
            <wp:wrapTopAndBottom/>
            <wp:docPr id="3" name="Shap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269240" distL="0" distR="0" simplePos="0" locked="0" layoutInCell="0" allowOverlap="1" relativeHeight="13">
            <wp:simplePos x="0" y="0"/>
            <wp:positionH relativeFrom="page">
              <wp:posOffset>1654810</wp:posOffset>
            </wp:positionH>
            <wp:positionV relativeFrom="paragraph">
              <wp:posOffset>24130</wp:posOffset>
            </wp:positionV>
            <wp:extent cx="4194175" cy="1645920"/>
            <wp:effectExtent l="0" t="0" r="0" b="0"/>
            <wp:wrapTopAndBottom/>
            <wp:docPr id="4" name="Shap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hd w:fill="auto" w:val="clear"/>
        <w:ind w:firstLine="480"/>
        <w:jc w:val="both"/>
        <w:rPr/>
      </w:pPr>
      <w:r>
        <w:rPr/>
        <w:t xml:space="preserve">В педагогике возраст с 7 до 18 лет принято делить на три периода - младший </w:t>
      </w:r>
      <w:r>
        <w:rPr>
          <w:rFonts w:eastAsia="Arial" w:cs="Arial" w:ascii="Arial" w:hAnsi="Arial"/>
          <w:color w:val="9E9E9E"/>
          <w:sz w:val="60"/>
          <w:szCs w:val="60"/>
        </w:rPr>
        <w:t xml:space="preserve"> </w:t>
      </w:r>
      <w:r>
        <w:rPr/>
        <w:t>(7-11 лет), средний, или подростковый (12-15 лет), и старший, или юно</w:t>
        <w:softHyphen/>
        <w:t>шеский (16-18 лет) школьный возраст.</w:t>
      </w:r>
    </w:p>
    <w:p>
      <w:pPr>
        <w:pStyle w:val="1"/>
        <w:shd w:fill="auto" w:val="clear"/>
        <w:jc w:val="both"/>
        <w:rPr/>
      </w:pPr>
      <w:r>
        <w:rPr/>
        <w:t>Младший школьный возраст характеризуется относительно равномерным развитием опорно-двигательного аппарата. Однако длина тела в этот период увеличивается быстрее, чем масса. Суставы детей отличаются подвижностью, а связочный аппарат эластичностью, скелет содержит большое количество хря</w:t>
        <w:softHyphen/>
        <w:t>щевой ткани. Большую подвижность сохраняет до 8-9 лет позвоночный столб. Мышцы детей имеют тонкие волокна и содержат в своем составе лишь неболь</w:t>
        <w:softHyphen/>
        <w:t>шое количество белка и жира. При этом крупные мышцы конечностей развиты больше, чем мелкие.</w:t>
      </w:r>
    </w:p>
    <w:p>
      <w:pPr>
        <w:pStyle w:val="1"/>
        <w:shd w:fill="auto" w:val="clear"/>
        <w:jc w:val="both"/>
        <w:rPr/>
      </w:pPr>
      <w:r>
        <w:rPr/>
        <w:t>В младшем школьном возрасте завершается морфологическое развитие нерв</w:t>
        <w:softHyphen/>
        <w:t>ной системы, заканчивается рост и структурная дифференциация нервных клеток. Функционирование нервной системы отличается преобладанием про</w:t>
        <w:softHyphen/>
        <w:t>цессов возбуждения. К 10-11 годам объем легких составляет половину объема легких взрослого человека. Минутный объем дыхания возрастает с 3,5 л/мин у 7-летних школьников до 4,4 л/мин у детей 11 лет. Жизненная емкость легких увеличивается с 1200 см</w:t>
      </w:r>
      <w:r>
        <w:rPr>
          <w:vertAlign w:val="superscript"/>
        </w:rPr>
        <w:t>3</w:t>
      </w:r>
      <w:r>
        <w:rPr/>
        <w:t xml:space="preserve"> в 7-летнем возрасте до 2000 см</w:t>
      </w:r>
      <w:r>
        <w:rPr>
          <w:vertAlign w:val="superscript"/>
        </w:rPr>
        <w:t>3</w:t>
      </w:r>
      <w:r>
        <w:rPr/>
        <w:t xml:space="preserve"> в 10-летнем.</w:t>
      </w:r>
    </w:p>
    <w:p>
      <w:pPr>
        <w:pStyle w:val="1"/>
        <w:shd w:fill="auto" w:val="clear"/>
        <w:jc w:val="both"/>
        <w:rPr/>
      </w:pPr>
      <w:r>
        <w:rPr/>
        <w:t>Естественной для детей младшего школьного возраста является потребность в высокой двигательной активности. При этом у девочек такая потребность проявляется в меньшей степени, чем у мальчиков. Девочки в меньшей степени проявляют двигательную активность самостоятельно. Вот почему рекоменду</w:t>
        <w:softHyphen/>
        <w:t>ется больше привлекать их к участию в организационных формах физического воспитания.</w:t>
      </w:r>
    </w:p>
    <w:p>
      <w:pPr>
        <w:pStyle w:val="1"/>
        <w:shd w:fill="auto" w:val="clear"/>
        <w:jc w:val="both"/>
        <w:rPr/>
      </w:pPr>
      <w:r>
        <w:rPr/>
        <w:t>В целом младший школьный возраст наиболее благоприятен для развития физических способностей - скоростных и координационных, а также способ</w:t>
        <w:softHyphen/>
        <w:t>ностей длительно выполнять циклические действия в режимах умеренной и большой интенсивности. В данном возрасте у детей начинают формироваться интересы и склонности к определенным видам физической активности, выяв</w:t>
        <w:softHyphen/>
        <w:t>ляется специфика индивидуальных моторных проявлений, предрасположен</w:t>
        <w:softHyphen/>
        <w:t>ность к тем или иным видам спорта.</w:t>
      </w:r>
    </w:p>
    <w:p>
      <w:pPr>
        <w:pStyle w:val="1"/>
        <w:shd w:fill="auto" w:val="clear"/>
        <w:jc w:val="both"/>
        <w:rPr/>
      </w:pPr>
      <w:r>
        <w:rPr/>
      </w:r>
    </w:p>
    <w:p>
      <w:pPr>
        <w:pStyle w:val="1"/>
        <w:shd w:fill="auto" w:val="clear"/>
        <w:ind w:hanging="0"/>
        <w:jc w:val="both"/>
        <w:rPr/>
      </w:pPr>
      <w:r>
        <w:rPr/>
        <w:t>Занятия с детьми младшего школьного возраста, посещающими секцию мини-футбола, должны строиться с учетом показателей функциональных возможностей детского организма, которые являются ведущими критериями в оздоровительной физической культуре при выборе физических нагрузок, струк</w:t>
        <w:softHyphen/>
        <w:t xml:space="preserve">туры </w:t>
      </w:r>
    </w:p>
    <w:p>
      <w:pPr>
        <w:pStyle w:val="1"/>
        <w:shd w:fill="auto" w:val="clea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3813175" simplePos="0" locked="0" layoutInCell="0" allowOverlap="1" relativeHeight="14">
                <wp:simplePos x="0" y="0"/>
                <wp:positionH relativeFrom="column">
                  <wp:posOffset>586105</wp:posOffset>
                </wp:positionH>
                <wp:positionV relativeFrom="paragraph">
                  <wp:posOffset>295910</wp:posOffset>
                </wp:positionV>
                <wp:extent cx="1283335" cy="17653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9pt;mso-wrap-distance-left:0pt;mso-wrap-distance-right:300.25pt;mso-wrap-distance-top:0pt;mso-wrap-distance-bottom:0pt;margin-top:23.3pt;mso-position-vertical-relative:text;margin-left: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36830" distB="36830" distL="0" distR="14509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1625" cy="29845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04800" cy="298450"/>
                                  <wp:effectExtent l="0" t="0" r="0" b="0"/>
                                  <wp:docPr id="7" name="Picutre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utre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8" t="-120" r="-118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.5pt;mso-wrap-distance-left:0pt;mso-wrap-distance-right:114.25pt;mso-wrap-distance-top:2.9pt;mso-wrap-distance-bottom:2.9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304800" cy="298450"/>
                            <wp:effectExtent l="0" t="0" r="0" b="0"/>
                            <wp:docPr id="8" name="Picutre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utre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8" t="-120" r="-118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/>
        <w:t>В содержание таких занятий рекомендуется широко включать подвижные игры, элементы различных спортивных игр и других доступных им физичес</w:t>
        <w:softHyphen/>
        <w:t>ких упражнений. Естественно, доминирующим методом в таких занятиях дол</w:t>
        <w:softHyphen/>
        <w:t>жен быть игровой метод, поддерживающий интерес детей к двигательной дея</w:t>
        <w:softHyphen/>
        <w:t>тельности и помогающий им непринужденно выполнять задания преподава</w:t>
        <w:softHyphen/>
        <w:t>теля. Одновременно следует учитывать, что проведение с детьми данного возраста однообразных и монотонных занятий с большими физическим и пси</w:t>
        <w:softHyphen/>
        <w:t>хологическими нагрузками недопустимо, так как они могут нанести большой вред занимающимся.</w:t>
      </w:r>
    </w:p>
    <w:p>
      <w:pPr>
        <w:pStyle w:val="1"/>
        <w:shd w:fill="auto" w:val="clear"/>
        <w:jc w:val="both"/>
        <w:rPr/>
      </w:pPr>
      <w:r>
        <w:rPr/>
        <w:t>Средний школьный возраст характеризуется интенсивным ростом и увели</w:t>
        <w:softHyphen/>
        <w:t>чением размера тела. Так, годичный прирост длины тела достигает 4-7 см, глав</w:t>
        <w:softHyphen/>
        <w:t>ным образом, за счет удлинения ног. Масса тела ежегодно увеличивается на 3</w:t>
        <w:softHyphen/>
        <w:t>6 кг. Наиболее интенсивный темп роста у мальчиков приходится на 13-14 лет, а у девочек - на 11-12 лет. В подростковом возрасте быстро растут длинные трубчатые кости верхних и нижних конечностей, ускоряется рост в высоту позвонков. Позвоночный столб отличается большой подвижностью. В этом возрасте не рекомендуются чрезмерные мышечные нагрузки, которые приво</w:t>
        <w:softHyphen/>
        <w:t>дят к ускорению процесса окостенения, что, в свою очередь, может замедлить рост трубчатых костей в длину.</w:t>
      </w:r>
    </w:p>
    <w:p>
      <w:pPr>
        <w:pStyle w:val="1"/>
        <w:shd w:fill="auto" w:val="clear"/>
        <w:jc w:val="both"/>
        <w:rPr/>
      </w:pPr>
      <w:r>
        <w:rPr/>
        <w:t>На данный период приходится быстрое развитие мышечной системы. Так, с 13-летнего возраста отмечается резкий скачок в увеличении общей массы мы</w:t>
        <w:softHyphen/>
        <w:t>шечных волокон. При этом у мальчиков мышечная масса особенно интенсив</w:t>
        <w:softHyphen/>
        <w:t>но возрастает в 13-14 лет, а у девочек - в 11-12 лет. На фоне морфологической и функциональной незрелости сердечно-сосудистой системы, а также продол</w:t>
        <w:softHyphen/>
        <w:t>жающегося в этот период развития центральной нервной системы у подрост</w:t>
        <w:softHyphen/>
        <w:t>ков заметно ощущается незавершенность формирования механизмов, регули</w:t>
        <w:softHyphen/>
        <w:t>рующих и координирующих различные функции сердца и сосудов. Поэтому у подростков 12-15 лет адаптационные возможности системы кровообращения при мышечной деятельности значительно ниже, чем в юношеском возрасте. Полного морфологического и функционального совершенства сердце дости</w:t>
        <w:softHyphen/>
        <w:t>гает лишь к 20 годам.</w:t>
      </w:r>
    </w:p>
    <w:p>
      <w:pPr>
        <w:pStyle w:val="1"/>
        <w:shd w:fill="auto" w:val="clear"/>
        <w:spacing w:before="0" w:after="80"/>
        <w:jc w:val="both"/>
        <w:rPr/>
      </w:pPr>
      <w:r>
        <w:rPr/>
        <w:t>Процесс полового созревания у мальчиков наступает обычно на 1-2 года позднее, чем у девочек. В этот период у подростков отмечается наиболее высо</w:t>
        <w:softHyphen/>
        <w:t>кий темп развития дыхательной системы. Так, объем легких увеличивается почти в два раза, значительно повышается минутный объем дыхания. Растет и показатель жизненной емкости легких: у мальчиков с 1970 см</w:t>
      </w:r>
      <w:r>
        <w:rPr>
          <w:vertAlign w:val="superscript"/>
        </w:rPr>
        <w:t>3</w:t>
      </w:r>
      <w:r>
        <w:rPr/>
        <w:t xml:space="preserve"> до 2600 см</w:t>
      </w:r>
      <w:r>
        <w:rPr>
          <w:vertAlign w:val="superscript"/>
        </w:rPr>
        <w:t>3</w:t>
      </w:r>
      <w:r>
        <w:rPr/>
        <w:t>, у девочек - с 1900 см</w:t>
      </w:r>
      <w:r>
        <w:rPr>
          <w:vertAlign w:val="superscript"/>
        </w:rPr>
        <w:t>3</w:t>
      </w:r>
      <w:r>
        <w:rPr/>
        <w:t xml:space="preserve"> до 2500 см</w:t>
      </w:r>
      <w:r>
        <w:rPr>
          <w:vertAlign w:val="superscript"/>
        </w:rPr>
        <w:t>3</w:t>
      </w:r>
      <w:r>
        <w:rPr/>
        <w:t>. В сравнении со взрослыми у подростков ре</w:t>
        <w:softHyphen/>
        <w:t>жим дыхания менее эффективен. За один дыхательный цикл подросток по</w:t>
        <w:softHyphen/>
        <w:t>требляет 14 мл кислорода, а взрослый - 20 мл. Они обладают меньшей способ</w:t>
        <w:softHyphen/>
        <w:t>ностью задерживать дыхание и работать в условиях недостатка кислорода, у них быстрее, чем у взрослых, снижается насыщение крови кислородом.</w:t>
      </w:r>
    </w:p>
    <w:p>
      <w:pPr>
        <w:sectPr>
          <w:type w:val="continuous"/>
          <w:pgSz w:w="11906" w:h="16838"/>
          <w:pgMar w:left="1940" w:right="1935" w:gutter="0" w:header="0" w:top="1802" w:footer="3" w:bottom="2665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shd w:fill="auto" w:val="clear"/>
        <w:jc w:val="both"/>
        <w:rPr/>
      </w:pPr>
      <w:r>
        <w:rPr/>
        <w:t>В подростковом возрасте в основном завершается формирование всех функ</w:t>
        <w:softHyphen/>
        <w:t>циональных систем. На этот возраст приходится период продолжающегося совершенствования моторных способностей, больших возможностей в разви</w:t>
        <w:softHyphen/>
        <w:t>тии двигательных качеств. Быстро улучшаются координационные, силовые и скоростно-силовые способности. А вот скоростные способности и выносли</w:t>
        <w:softHyphen/>
        <w:t>вость в этот период развиваются умеренно. Низкие темпы развития присущи такому физическому качеству, как гибкость. Все эти факторы, естественно, сле</w:t>
        <w:softHyphen/>
        <w:t>дует учитывать в работе со школьниками в секции мини-футбола.</w:t>
      </w:r>
    </w:p>
    <w:p>
      <w:pPr>
        <w:pStyle w:val="1"/>
        <w:shd w:fill="auto" w:val="clear"/>
        <w:jc w:val="both"/>
        <w:rPr/>
      </w:pPr>
      <w:r>
        <w:rPr/>
        <w:t>Процесс обучения и тренировки юных футболистов среднего школьного возраста все более индивидуализируется, а средства, используемые в заняти</w:t>
        <w:softHyphen/>
        <w:t>ях, все больше по форме и содержанию приближаются к игровой деятельности. Наряду с повышением уровня общей и специальной физической подготовки ставятся задачи овладения занимающимися сложными техническими приема</w:t>
        <w:softHyphen/>
        <w:t>ми, основными групповыми и командными тактическими действиями, опре</w:t>
        <w:softHyphen/>
        <w:t>деления игрового амплуа.</w:t>
      </w:r>
    </w:p>
    <w:p>
      <w:pPr>
        <w:pStyle w:val="1"/>
        <w:shd w:fill="auto" w:val="clear"/>
        <w:jc w:val="both"/>
        <w:rPr/>
      </w:pPr>
      <w:r>
        <w:rPr/>
        <w:t>Старший школьный возраст характеризуется продолжением процесса рос</w:t>
        <w:softHyphen/>
        <w:t>та и развития организма. Этот процесс протекает в отдельных органах и систе</w:t>
        <w:softHyphen/>
        <w:t>мах относительно спокойно и равномерно. Завершается половое созревание юношей и девушек, четко проявляются половые и индивидуальные различия как в строении, так и в функциях организма, замедляется рост тела в длину и увеличение его размеров в ширину, а также прирост массы. Юноши заметно опережают девушек в этих показателях. В среднем юноши выше девушек на 10-12 см и тяжелее на 5-8 кг; масса их мышц по отношению к массе всего тела больше на 13%, а масса подкожной жировой ткани меньше на 10%. Туловище юношей немного короче, а руки и ноги длиннее, чем у девушек.</w:t>
      </w:r>
    </w:p>
    <w:p>
      <w:pPr>
        <w:pStyle w:val="1"/>
        <w:shd w:fill="auto" w:val="clear"/>
        <w:jc w:val="both"/>
        <w:rPr/>
      </w:pPr>
      <w:r>
        <w:rPr/>
        <w:t>В этот период почти завершается процесс окостенения большей части ске</w:t>
        <w:softHyphen/>
        <w:t>лета. Рост трубчатых костей в ширину усиливается, а в длину замедляется. Интенсивно развивается грудная клетка, особенно у юношей, их скелет уже способен выдерживать значительные нагрузки.</w:t>
      </w:r>
    </w:p>
    <w:p>
      <w:pPr>
        <w:pStyle w:val="1"/>
        <w:shd w:fill="auto" w:val="clear"/>
        <w:jc w:val="both"/>
        <w:rPr/>
      </w:pPr>
      <w:r>
        <w:rPr/>
        <w:t>Развитие костного аппарата сопровождается формированием мышц, сухо</w:t>
        <w:softHyphen/>
        <w:t>жилий, связок. Мышцы развиваются равномерно и быстро. В связи с увеличе</w:t>
        <w:softHyphen/>
        <w:t>нием мышечной массы появляются благоприятные возможности для дальней</w:t>
        <w:softHyphen/>
        <w:t>шего развития таких физических качеств, как сила и выносливость. В данном возрасте отмечается асимметрия в увеличении силы мышц туловища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24" w:right="2050" w:gutter="0" w:header="0" w:top="2530" w:footer="3" w:bottom="2607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У девушек в отличие от юношей наблюдается значительно меньший при</w:t>
        <w:softHyphen/>
        <w:t>рост мышечной массы. Заметно отстает в своем развитии и плечевой пояс. А вот тазовый пояс и тазовое дно у девушек развиваются интенсивно. Грудная клетка, так же, как сердце и легкие, менее развита, поэтому функциональные возможности органов кровообращения и дыхания гораздо ниже, чем у юно</w:t>
        <w:softHyphen/>
        <w:t>шей. Так, сердце юношей на 10-15% больше по объему и массе, пульс реже на 6-8 уд./мин, сердечные сокращения сильнее, чем у девушек, что обуславлива</w:t>
        <w:softHyphen/>
        <w:t>ет большой выброс крови в сосуды и более высокое кровяное давление. Девуш</w:t>
        <w:softHyphen/>
        <w:t>ки дышат чаще и не так глубоко, как юноши. Жизненная емкость легких у них меньше.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0" distR="14509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1625" cy="29845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04800" cy="298450"/>
                                  <wp:effectExtent l="0" t="0" r="0" b="0"/>
                                  <wp:docPr id="13" name="Picutre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utre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8" t="-120" r="-118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.5pt;mso-wrap-distance-left:0pt;mso-wrap-distance-right:114.25pt;mso-wrap-distance-top:2.9pt;mso-wrap-distance-bottom:2.9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304800" cy="298450"/>
                            <wp:effectExtent l="0" t="0" r="0" b="0"/>
                            <wp:docPr id="14" name="Picutre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utre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120" r="-118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810000" simplePos="0" locked="0" layoutInCell="0" allowOverlap="1" relativeHeight="15">
                <wp:simplePos x="0" y="0"/>
                <wp:positionH relativeFrom="column">
                  <wp:posOffset>469265</wp:posOffset>
                </wp:positionH>
                <wp:positionV relativeFrom="paragraph">
                  <wp:posOffset>155575</wp:posOffset>
                </wp:positionV>
                <wp:extent cx="1283335" cy="17653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9pt;mso-wrap-distance-left:0pt;mso-wrap-distance-right:300pt;mso-wrap-distance-top:0pt;mso-wrap-distance-bottom:0pt;margin-top:12.25pt;mso-position-vertical-relative:text;margin-left:3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/>
        <w:t>Старший школьный возраст характеризуется завершением познавательной сферы. Наибольшие изменения заметны в мыслительной деятельности. У юно</w:t>
        <w:softHyphen/>
        <w:t>шей и девушек повышается способность понимать структуру движений, точно воспроизводить и дифференцировать отдельные движения (силовые, времен</w:t>
        <w:softHyphen/>
        <w:t>ные, пространственные), осуществлять сложные двигательные действия в це</w:t>
        <w:softHyphen/>
        <w:t>лом.</w:t>
      </w:r>
    </w:p>
    <w:p>
      <w:pPr>
        <w:pStyle w:val="1"/>
        <w:shd w:fill="auto" w:val="clear"/>
        <w:jc w:val="both"/>
        <w:rPr/>
      </w:pPr>
      <w:r>
        <w:rPr/>
        <w:t>В этом возрасте школьники уже способны к проявлению достаточно высо</w:t>
        <w:softHyphen/>
        <w:t>кой волевой активности. Например, у них ярко проявляется настойчивость в достижение смелости, что, естественно, может отрицательно влиять на их спортивную подготовку.</w:t>
      </w:r>
    </w:p>
    <w:p>
      <w:pPr>
        <w:pStyle w:val="1"/>
        <w:shd w:fill="auto" w:val="clear"/>
        <w:spacing w:before="0" w:after="500"/>
        <w:jc w:val="both"/>
        <w:rPr/>
      </w:pPr>
      <w:r>
        <w:rPr/>
        <w:t>В целом данный возраст совпадает с благоприятным периодом для заметно</w:t>
        <w:softHyphen/>
        <w:t>го роста спортивного мастерства школьников. В работе с юными футболиста</w:t>
        <w:softHyphen/>
        <w:t>ми в секции мини-футбола на данном этапе рекомендуется использовать ши</w:t>
        <w:softHyphen/>
        <w:t>рокий комплекс эффективных форм занятий, в процессе которых объем и ин</w:t>
        <w:softHyphen/>
        <w:t>тенсивность физических нагрузок может достигать достаточно высокого уровня. При этом наряду с дальнейшим повышением уровня общей и специ</w:t>
        <w:softHyphen/>
        <w:t>альной физической подготовки предусматриваются повышение уровня тех</w:t>
        <w:softHyphen/>
        <w:t>нико-тактического мастерства с учетом индивидуальных особенностей зани</w:t>
        <w:softHyphen/>
        <w:t>мающихся, повышение объема индивидуальной подготовки и совершенство</w:t>
        <w:softHyphen/>
        <w:t>вание соревновательного опыта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2055" w:right="1825" w:gutter="0" w:header="1411" w:top="1839" w:footer="1411" w:bottom="18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548640" cy="548640"/>
            <wp:effectExtent l="0" t="0" r="0" b="0"/>
            <wp:docPr id="16" name="Picut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utre 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329055</wp:posOffset>
              </wp:positionH>
              <wp:positionV relativeFrom="page">
                <wp:posOffset>9017000</wp:posOffset>
              </wp:positionV>
              <wp:extent cx="65405" cy="14795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0pt;mso-position-vertical-relative:page;margin-left:1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093460</wp:posOffset>
              </wp:positionH>
              <wp:positionV relativeFrom="page">
                <wp:posOffset>9067800</wp:posOffset>
              </wp:positionV>
              <wp:extent cx="65405" cy="14795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4pt;mso-position-vertical-relative:page;margin-left:47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019800</wp:posOffset>
              </wp:positionH>
              <wp:positionV relativeFrom="page">
                <wp:posOffset>9037955</wp:posOffset>
              </wp:positionV>
              <wp:extent cx="65405" cy="14795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65pt;mso-position-vertical-relative:page;margin-left:47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18618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9" name="Shape 5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58" stroked="t" o:allowincell="f" style="position:absolute;margin-left:2.2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2024380</wp:posOffset>
              </wp:positionH>
              <wp:positionV relativeFrom="page">
                <wp:posOffset>1338580</wp:posOffset>
              </wp:positionV>
              <wp:extent cx="3489960" cy="14795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99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собенности физического развития детей школьного возрас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pt;height:11.65pt;mso-wrap-distance-left:0pt;mso-wrap-distance-right:0pt;mso-wrap-distance-top:0pt;mso-wrap-distance-bottom:0pt;margin-top:105.4pt;mso-position-vertical-relative:page;margin-left:1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собенности физического развития детей школьного возрас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1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8:00Z</dcterms:created>
  <dc:creator>Руслан</dc:creator>
  <dc:description/>
  <dc:language>en-US</dc:language>
  <cp:lastModifiedBy>Руслан</cp:lastModifiedBy>
  <dcterms:modified xsi:type="dcterms:W3CDTF">2020-03-27T12:49:00Z</dcterms:modified>
  <cp:revision>1</cp:revision>
  <dc:subject/>
  <dc:title/>
</cp:coreProperties>
</file>